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生化分子系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任桂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建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金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3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克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媛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肖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霞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得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曾季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莲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鹏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德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文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蔚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崔福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郝建荣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志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任桂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建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金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3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6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克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媛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肖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霞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得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8:00Z</dcterms:created>
  <dc:creator>A</dc:creator>
  <dc:description/>
  <cp:keywords/>
  <dc:language>en-US</dc:language>
  <cp:lastModifiedBy>孙 建峰</cp:lastModifiedBy>
  <dcterms:modified xsi:type="dcterms:W3CDTF">2020-03-30T0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