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永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永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江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江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慧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慧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锡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锡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龚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龚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窦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窦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百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百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墨林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墨林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龚瑶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龚瑶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奇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奇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文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文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世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世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玉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玉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30:00Z</dcterms:created>
  <dc:creator>A</dc:creator>
  <dc:description/>
  <cp:keywords/>
  <dc:language>en-US</dc:language>
  <cp:lastModifiedBy>sun wenjie</cp:lastModifiedBy>
  <dcterms:modified xsi:type="dcterms:W3CDTF">2020-03-30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