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"/>
        <w:gridCol w:w="892"/>
        <w:gridCol w:w="2145"/>
        <w:gridCol w:w="1729"/>
        <w:gridCol w:w="2565"/>
      </w:tblGrid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辰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伟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于清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洁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庆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曹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曹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辰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伟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于清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洁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庆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曹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曹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辰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伟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于清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洁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庆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曹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曹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辰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伟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00Z</dcterms:created>
  <dc:creator>A</dc:creator>
  <dc:description/>
  <cp:keywords/>
  <dc:language>en-US</dc:language>
  <cp:lastModifiedBy>User</cp:lastModifiedBy>
  <dcterms:modified xsi:type="dcterms:W3CDTF">2020-03-30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