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/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1"/>
        <w:gridCol w:w="892"/>
        <w:gridCol w:w="2145"/>
        <w:gridCol w:w="1729"/>
        <w:gridCol w:w="2565"/>
      </w:tblGrid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波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波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波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岳学田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9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80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岳学田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9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80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岳学田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9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80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招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招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招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春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春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春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向东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向东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向东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擘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擘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擘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10:00Z</dcterms:created>
  <dc:creator>A</dc:creator>
  <dc:description/>
  <cp:keywords/>
  <dc:language>en-US</dc:language>
  <cp:lastModifiedBy>TONY</cp:lastModifiedBy>
  <dcterms:modified xsi:type="dcterms:W3CDTF">2020-03-30T1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