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魏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轶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汶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晓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石永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梁晓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高立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郑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张磊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赵伟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世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允东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亚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魏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轶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刘素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朱法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嘉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晓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石永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梁晓红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17:00Z</dcterms:created>
  <dc:creator>A</dc:creator>
  <dc:description/>
  <cp:keywords/>
  <dc:language>en-US</dc:language>
  <cp:lastModifiedBy>6525zhang 磊</cp:lastModifiedBy>
  <dcterms:modified xsi:type="dcterms:W3CDTF">2020-03-31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