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医学院 细胞生物学 系（室）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招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6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6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学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4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58:00Z</dcterms:created>
  <dc:creator>z77a</dc:creator>
  <dc:description/>
  <cp:keywords/>
  <dc:language>en-US</dc:language>
  <cp:lastModifiedBy>Bo SU</cp:lastModifiedBy>
  <dcterms:modified xsi:type="dcterms:W3CDTF">2023-06-20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