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药理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（单位）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“五一”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71"/>
        <w:gridCol w:w="1959"/>
        <w:gridCol w:w="1960"/>
        <w:gridCol w:w="1960"/>
      </w:tblGrid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时  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值班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值班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带班领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联系方式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4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9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安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20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4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30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安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20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5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1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安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20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07:00Z</dcterms:created>
  <dc:creator>曹老师</dc:creator>
  <dc:description/>
  <dc:language>en-US</dc:language>
  <cp:lastModifiedBy>wxb</cp:lastModifiedBy>
  <dcterms:modified xsi:type="dcterms:W3CDTF">2017-04-25T02:07:00Z</dcterms:modified>
  <cp:revision>2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