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  <w:u w:val="single"/>
        </w:rPr>
        <w:t>解剖</w:t>
      </w: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五一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田铧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一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093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丁兆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一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093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孙晋浩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一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0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China User</cp:lastModifiedBy>
  <dcterms:modified xsi:type="dcterms:W3CDTF">2017-04-24T0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