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>机能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+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>工程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陈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7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徐红岩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57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孙文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Microsoft 帐户</cp:lastModifiedBy>
  <dcterms:modified xsi:type="dcterms:W3CDTF">2017-04-24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