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u w:val="single"/>
          <w:lang w:eastAsia="zh-CN"/>
        </w:rPr>
        <w:t>癌症研究中心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乔立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1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睿昊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1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奇舒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dc:language>en-US</dc:language>
  <cp:lastModifiedBy>Zhangbo</cp:lastModifiedBy>
  <dcterms:modified xsi:type="dcterms:W3CDTF">2017-05-18T04:13:5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