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  <w:t>基础医学院    学系（室）</w:t>
      </w:r>
      <w:r>
        <w:rPr/>
        <w:t>2022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立芬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5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0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晓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5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0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5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3825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14:00Z</dcterms:created>
  <dc:creator>z77a</dc:creator>
  <dc:description/>
  <cp:keywords/>
  <dc:language>en-US</dc:language>
  <cp:lastModifiedBy>Tian Chen</cp:lastModifiedBy>
  <dcterms:modified xsi:type="dcterms:W3CDTF">2022-06-01T0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